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883419250"/>
            <w:bookmarkStart w:id="1" w:name="__Fieldmark__0_188341925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883419250"/>
            <w:bookmarkStart w:id="3" w:name="__Fieldmark__1_188341925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883419250"/>
            <w:bookmarkStart w:id="5" w:name="__Fieldmark__2_188341925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883419250"/>
            <w:bookmarkStart w:id="7" w:name="__Fieldmark__3_188341925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883419250"/>
            <w:bookmarkStart w:id="9" w:name="__Fieldmark__4_188341925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883419250"/>
            <w:bookmarkStart w:id="11" w:name="__Fieldmark__5_188341925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883419250"/>
            <w:bookmarkStart w:id="13" w:name="__Fieldmark__6_188341925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883419250"/>
            <w:bookmarkStart w:id="15" w:name="__Fieldmark__7_188341925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7-01-27T09:42:00Z</dcterms:modified>
  <cp:revision>42</cp:revision>
  <dc:subject/>
  <dc:title/>
</cp:coreProperties>
</file>